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анцелярских товаров (Почтовые конверты и марки)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нцелярских товаров (Почтовые конверты и марки)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Щукиной Э.В., контактные телефоны - (4752) 57-80-02</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schukina.elv</w:t>
        </w:r>
        <w:r>
          <w:rPr>
            <w:rStyle w:val="InternetLink"/>
            <w:sz w:val="22"/>
            <w:szCs w:val="22"/>
          </w:rPr>
          <w:t xml:space="preserve"> </w:t>
        </w:r>
        <w:r>
          <w:rPr>
            <w:rStyle w:val="InternetLink"/>
            <w:sz w:val="22"/>
            <w:szCs w:val="22"/>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нь 2012 год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Моршанское шоссе, 23.</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анцелярских товаров (Почтовые конверты и марки)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02 599,82</w:t>
      </w:r>
      <w:r>
        <w:rPr>
          <w:sz w:val="22"/>
          <w:szCs w:val="22"/>
        </w:rPr>
        <w:t xml:space="preserve"> (сто две тысячи пятьсот девяносто девять) рублей 82 копейки,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анцелярских товаров (Почтовые конверты и марки)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анцелярских товаров (Почтовые конверты и марки)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13">
    <w:name w:val="Основной шрифт абзаца1"/>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6">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7">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4-18T11:25:00Z</dcterms:modified>
  <cp:revision>773</cp:revision>
  <dc:subject/>
  <dc:title>Типовая закупочная документация</dc:title>
</cp:coreProperties>
</file>